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2358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53175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704888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